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2/115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3 marca 2007 rok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wprowadzenia Regulaminu Organizacyjnego Powiatowego Zakładu Budżetowego </w:t>
        <w:br/>
        <w:t>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. 2, pkt 2 ustawy z dnia 5 czerwca 1998 r. o samorządzie powiatowym ( tekst jednolity Dz. U. nr 142, poz. 1592, z późn. zm. z 2001 roku ), wykonując zapisy Uchwały nr XXV/197/2004 Rady Powiatu w Tarnowskich Górach z dnia 29 czerwca 2004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e dotychczas obowiązującego wprowadzić nowy Regulamin Organizacyjny Powiatowego Zakładu Budżetowego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pisy ogól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rganizacyjny Powiatowego Zakładu Budżetowego określa zasady wewnętrznej organizacji oraz strukturę i zakres działania komórek organizacyjnych wchodzących w jego skła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jest mowa 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Staroście</w:t>
      </w:r>
      <w:r>
        <w:rPr>
          <w:rFonts w:cs="Arial" w:ascii="Arial" w:hAnsi="Arial"/>
          <w:sz w:val="20"/>
          <w:szCs w:val="20"/>
        </w:rPr>
        <w:t xml:space="preserve"> – należy przez to rozumieć Starostę Powiatu Tarnogórski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arządzie Powiatu</w:t>
      </w:r>
      <w:r>
        <w:rPr>
          <w:rFonts w:cs="Arial" w:ascii="Arial" w:hAnsi="Arial"/>
          <w:sz w:val="20"/>
          <w:szCs w:val="20"/>
        </w:rPr>
        <w:t xml:space="preserve"> – należy przez to rozumieć Zarząd Powiatu Tarnogórski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ZB</w:t>
      </w:r>
      <w:r>
        <w:rPr>
          <w:rFonts w:cs="Arial" w:ascii="Arial" w:hAnsi="Arial"/>
          <w:sz w:val="20"/>
          <w:szCs w:val="20"/>
        </w:rPr>
        <w:t xml:space="preserve"> – należy przez to rozumieć Powiatowy Zakład Budżetowy w Tarnowskich Góra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Dyrektorze</w:t>
      </w:r>
      <w:r>
        <w:rPr>
          <w:rFonts w:cs="Arial" w:ascii="Arial" w:hAnsi="Arial"/>
          <w:sz w:val="20"/>
          <w:szCs w:val="20"/>
        </w:rPr>
        <w:t xml:space="preserve"> – należy przez to rozumieć Dyrektora Powiatowego Zakładu Budżetowego </w:t>
        <w:br/>
        <w:t>w Tarnowskich Góra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astępcy</w:t>
      </w:r>
      <w:r>
        <w:rPr>
          <w:rFonts w:cs="Arial" w:ascii="Arial" w:hAnsi="Arial"/>
          <w:sz w:val="20"/>
          <w:szCs w:val="20"/>
        </w:rPr>
        <w:t xml:space="preserve"> – należy przez to rozumieć Zastępcę Dyrektora – Głównego Księgowego Powiatowego Zakładu Budżetowego w Tarnowskich Góra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órce organizacyjnej</w:t>
      </w:r>
      <w:r>
        <w:rPr>
          <w:rFonts w:cs="Arial" w:ascii="Arial" w:hAnsi="Arial"/>
          <w:sz w:val="20"/>
          <w:szCs w:val="20"/>
        </w:rPr>
        <w:t xml:space="preserve"> – należy przez to rozumieć dział, sekcję lub samodzielne stanowisko pracy w PZB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PZB mieści się w Tarnowskich Górach przy ul. Sienkiewicza 16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ZB obejmuje swym zasięgiem działania Powiat Tarnogórski, w skład którego wchodzą gmin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l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upski Mły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asteczko Śląsk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żarow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dzionków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wierklanie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rnowskie Gó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oró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brosławic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ZB działa na podstaw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Ustawy z dnia 5 czerwca 1998 roku o samorządzie powiatowym (tj. Dz. U. nr 142, poz. 1592, </w:t>
        <w:br/>
        <w:t xml:space="preserve">  </w:t>
        <w:tab/>
        <w:t>z późn. zm. z 2001 roku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Ustawy z dnia 30 czerwca 2005 roku o finansach publicznych (tj. Dz. U. z 2005 roku nr 249, </w:t>
        <w:br/>
        <w:t xml:space="preserve">  </w:t>
        <w:tab/>
        <w:t>poz. 2104 z późn. zm.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Ustawy z dnia 29 września 1994 roku o rachunkowości (tj. Dz. U. nr 76, poz. 694 z 2002 roku, </w:t>
        <w:br/>
        <w:t xml:space="preserve">  </w:t>
        <w:tab/>
        <w:t>z późn. zm.)</w:t>
      </w:r>
    </w:p>
    <w:p>
      <w:pPr>
        <w:pStyle w:val="Normal"/>
        <w:ind w:left="705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Uchwały nr XXV/197/2004 Rady Powiatu w Tarnowskich Górach z dnia 29 czerwca 2004 roku  w sprawie utworzenia zakładu budżetowego pod nazwą „Powiatowy Zakład Budżetowy” </w:t>
        <w:br/>
        <w:t xml:space="preserve">oraz Uchwały XXVII/252/2004 Rady Powiatu w Tarnowskich Górach z dnia 31 sierpnia 2004 roku w sprawie zmiany Uchwały nr XXV/197/2004 Rady Powiatu w Tarnowskich Górach </w:t>
        <w:br/>
        <w:t xml:space="preserve">z dnia 29 czerwca 2004 roku w sprawie utworzenia zakładu budżetowego pod nazwą „Powiatowy Zakład Budżetowy”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iniejszego regulaminu organizacyjn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ń PZB należy wykonywanie zadań wynikających z:</w:t>
      </w:r>
    </w:p>
    <w:p>
      <w:pPr>
        <w:pStyle w:val="Normal"/>
        <w:ind w:left="705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Uchwały nr XXV/197/2004 Rady Powiatu w Tarnowskich Górach z dnia 29 czerwca 2004 roku  w sprawie utworzenia zakładu budżetowego pod nazwą „Powiatowy Zakład Budżetowy”</w:t>
        <w:tab/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Ustawy z dnia 21 czerwca 2001 roku o ochronie praw lokatorów, mieszkaniowym zasobie gminy i o zmianie Kodeksu Cywilnego (tj. Dz. U. nr 31, poz. 266 z 2005 roku – tekst jednolity)</w:t>
      </w:r>
    </w:p>
    <w:p>
      <w:pPr>
        <w:pStyle w:val="Normal"/>
        <w:ind w:left="705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iniejszego regulami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 Zasady gospodarki finansowej PZB oraz zasady wynagradzania pracowników ustalają odrębne przepisy, w tym Ustawa z dnia 30.06.2005 o finansach publicznych (Dz. U. z 2003 r. nr 249 poz. 2104 z późn. zm.), Ustawa z 29.09.1994 o rachunkowości (Dz. U. z 2002 r. nr 76 poz. 694 </w:t>
        <w:br/>
        <w:t>z późn. zm.), Ustawa z dnia 22.03.1990 o pracownikach samorządowych (Dz. U. z 2001 r. nr 142 poz. 1593 z późn. zm.), Rozporządzenie Rady Ministrów z dnia 2 sierpnia 2005 r. w sprawie zasad wynagradzania pracowników samorządowych zatrudnionych w jednostkach organizacyjnych jednostek samorządu terytorialnego (Dz. U. z 2005 r. nr 146 poz. 122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raz innych obowiązujących aktów pra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dań PZB w zakresie odpłatnego świadczenia usług na rzecz Starostwa Powiatowego </w:t>
        <w:br/>
        <w:t>i jednostek organizacyjnych Powiatu należy w szczegól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owanie zasobem mieszkaniowym Powiatu, w części i zakresie określonym w umow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owanie nieruchomościami powiatowego zasobu nieruchomości okresowo </w:t>
        <w:br/>
        <w:t>nie przekazanymi do jednostek organizacyjnych na realizację ich zadań statutow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owanie budynkami Starostwa, w zakresie określonym w umow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e wspólnotami mieszkaniowymi, w których występuje mienie Powia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ie na rzecz Starostwa i jednostek organizacyjnych Powiatu usług w zakresie: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 xml:space="preserve">- wykonywania remontów w zasobie nieruchomości Powiatu, 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trzymywania czystości 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elęgnacji terenów zielonych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ania ciepła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ługi imprez kulturalnych i sportowych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zorowania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dowy i utrzymywania dróg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opatrzenia w materiały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 xml:space="preserve">- wykonywania innych zlecanych doraźnie pra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realizacji zadań PZB współdziała z organami samorządów terytorialnych, firmami produkcyjnymi </w:t>
        <w:br/>
        <w:t>i usługow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ierownictwo Powiatowego Zakładu Budże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kształtem działalności PZB kieruje – zgodnie z zasadą jednoosobowej odpowiedzialności </w:t>
        <w:br/>
        <w:t>– Dyrektor wyłoniony w drodze konkursu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w stosunku do pracowników PZB jest pracodawcą w rozumieniu przepisów Kodeksu Pracy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powołuje i odwołuje swego Zastępcę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Dyrektor kieruje działalnością PZB przy pomocy swojego Zastępcy i kierowników komórek organizacyjnych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nieobecności Dyrektora PZB całością prac kieruje Zastęp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omórki organizacyjne Powiatowego Zakładu Budżetow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 PZB tworzy się komórki organizacyjne w postaci działów, sekcji i samodzielnych stanowisk pra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działań komórek organizacyjnych PZB określa Rozdział V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zczegółową strukturę organizacyjną PZB z podziałem na komórki organizacyjne określa schemat organizacyjny, stanowiący załącznik nr 1 do regulaminu, natomiast podział etatów – stanowi załącznik nr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realizacji określonych zadań, Dyrektor może powoływać doraźne zespoły i komisje zadaniow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rektor ma prawo łączyć zadania przewidziane w schemacie organizacyjnym dla wielu stanowisk w jednym stanowisku pra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truktura organizacyjna Powiatowego Zakładu Budżetow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ZB tworzy się następujące komórki organizacyjn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 Księgowo – Finansowy - </w:t>
      </w:r>
      <w:r>
        <w:rPr>
          <w:rFonts w:cs="Arial" w:ascii="Arial" w:hAnsi="Arial"/>
          <w:b/>
          <w:sz w:val="20"/>
          <w:szCs w:val="20"/>
        </w:rPr>
        <w:t>DFK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 Usług – </w:t>
      </w:r>
      <w:r>
        <w:rPr>
          <w:rFonts w:cs="Arial" w:ascii="Arial" w:hAnsi="Arial"/>
          <w:b/>
          <w:sz w:val="20"/>
          <w:szCs w:val="20"/>
        </w:rPr>
        <w:t>DU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kcja Administrowania Zasobami Mieszkaniowymi, Spraw osobowych i BHP – </w:t>
      </w:r>
      <w:r>
        <w:rPr>
          <w:rFonts w:cs="Arial" w:ascii="Arial" w:hAnsi="Arial"/>
          <w:b/>
          <w:sz w:val="20"/>
          <w:szCs w:val="20"/>
        </w:rPr>
        <w:t>ADM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kcja Techniczna - </w:t>
      </w:r>
      <w:r>
        <w:rPr>
          <w:rFonts w:cs="Arial" w:ascii="Arial" w:hAnsi="Arial"/>
          <w:b/>
          <w:sz w:val="20"/>
          <w:szCs w:val="20"/>
        </w:rPr>
        <w:t>ST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e stanowisko ds. nadzoru inwestorskiego - </w:t>
      </w:r>
      <w:r>
        <w:rPr>
          <w:rFonts w:cs="Arial" w:ascii="Arial" w:hAnsi="Arial"/>
          <w:b/>
          <w:sz w:val="20"/>
          <w:szCs w:val="20"/>
        </w:rPr>
        <w:t>NI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e stanowisko ds. prawnych (Radca Prawny) – </w:t>
      </w:r>
      <w:r>
        <w:rPr>
          <w:rFonts w:cs="Arial" w:ascii="Arial" w:hAnsi="Arial"/>
          <w:b/>
          <w:sz w:val="20"/>
          <w:szCs w:val="20"/>
        </w:rPr>
        <w:t>R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oparciu o upoważnienie Starosty do kompetencji </w:t>
      </w:r>
      <w:r>
        <w:rPr>
          <w:rFonts w:cs="Arial" w:ascii="Arial" w:hAnsi="Arial"/>
          <w:b/>
          <w:sz w:val="20"/>
          <w:szCs w:val="20"/>
        </w:rPr>
        <w:t>Dyrektora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całością prac PZ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usług PZ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i przedstawienie Zarządowi Powiatu projektu planu finansowego Zakładu w terminie do 30 września roku poprzedzającego dany rok budżetow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realizacja rocznego planu finansowego Zakład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nie Zarządowi Powiatu półrocznych sprawozdań z działalności Zakładu, a ponadto sporządzenie stosownych sprawozdań finansowych wynikających z przepisów </w:t>
        <w:br/>
        <w:t>o sprawozdawczości budżetowej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stępowanie w imieniu i na rzecz Powiatu przed Sądami Powszechnymi i Sądami Administracyjnymi w zakresie windykacji należności czynszowych i innych opłat za używanie lokali mieszkalnych, a także wobec innych osób fizycznych i prawnych w zakresi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zawieranie umów o dostawę mediów do mieszkań stanowiących własność Powiatu Tarnogórs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regulowanie płatności faktur wystawionych przez dostawcę medi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przyjmowanie i ewidencjonowanie opłat czynszowych najemc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windykowanie należności czynszowych i opłat za dostarczone do lokalu med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zawieranie umów z Powiatowym Urzędem Pracy w zakresie zatrudniania pracowników w ramach robót publicznych i interwencyjnych oraz przyjmowania absolwentów na staże zawod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przyjmowanie wniosków o usterkach i potrzebach remontowych najemców lokali mieszkal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planów remontowych na podstawie zgłaszanych wniosków i przeglądów zasobów mieszkaniow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jednoosobowe wydawanie zgody na przyłączenie do lokali mieszkalnych części wspólnych nieruchomości lub powierzchni będącej przedmiotem najmu innego najemcy oraz wydawania zgody i zawieranie umów na przeprowadzenie przez najemców ulepszeń i remontów w zasobach mieszkaniowych Powiatu Tarnogórski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e umów najmu w sytuacji zmiany wysokości czynszu po korekcie powierzchni użytkowej lokalu dokonanej po przeprowadzonych pomiarach oraz po zmianie standardu mieszkania lub jego wyposażenia w dodatkowe instalacje dokonane za zgodą Wynajmującego, jak również wstąpienia w stosunek najmu osób uprawnionych zgodnie z art. 691 Kodeksu Cywilnego</w:t>
      </w:r>
    </w:p>
    <w:p>
      <w:pPr>
        <w:pStyle w:val="Normal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</w:t>
        <w:tab/>
        <w:t xml:space="preserve">wydawanie zgody na przyłączenie do lokalu mieszkalnego części wspólnej nieruchomości lub powierzchni będącej przedmiotem najmu innego najemcy, </w:t>
        <w:br/>
        <w:t xml:space="preserve">w oparciu o posiadane pełnomocnictw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, wytaczanie kierunków działania, organizacja pracy PZB oraz podległych komórek organizacyjny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pracowywanie i przedkładanie do zatwierdzenia Zarządowi Powiatu zmian w regulaminie organizacyjnym PZ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i nadzorowanie realizacji zadań w zakresie wyznaczonym przez Starostę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anie i zwalnianie pracowników PZ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zarządzeń, poleceń służbowy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e liczby pracowników na stanowiskach wieloetatowych (pracownicy fizyczni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rektor, któremu podlega Główny Księgowy i Kierownik Działu Usług, bezpośrednio kieruje działem administrowania zasobam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 kompetencji </w:t>
      </w:r>
      <w:r>
        <w:rPr>
          <w:rFonts w:cs="Arial" w:ascii="Arial" w:hAnsi="Arial"/>
          <w:b/>
          <w:sz w:val="20"/>
          <w:szCs w:val="20"/>
        </w:rPr>
        <w:t>Zastępcy</w:t>
      </w:r>
      <w:r>
        <w:rPr>
          <w:rFonts w:cs="Arial" w:ascii="Arial" w:hAnsi="Arial"/>
          <w:sz w:val="20"/>
          <w:szCs w:val="20"/>
        </w:rPr>
        <w:t xml:space="preserve">, będącego zarazem Głównym Księgowym PZB, należy </w:t>
        <w:br/>
        <w:t>w szczegól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rocznego planu finansowego PZB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i kontrola obiegu dokumentów finansowy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prowadzenie księgowości i sprawozdawczośc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realizacją rocznego planu finansowego PZB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o zatwierdzenie zmiany rocznego planu finansow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ółrocznego i rocznego sprawozdania z działalności PZB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płacowy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bankami, organizacjami finansowymi i instytucjami skarbowy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innych poleceń Dyrektora związanych z pracą na zajmowanym stanowis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ępca kieruje bezpośrednio Działem Księgowo-Finansowym oraz nadzoruje realizację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a kieruje całością prac PZB podczas nieobecności Dyrektor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podstawowych zadań, obowiązków i uprawnień wspólnych dla </w:t>
      </w:r>
      <w:r>
        <w:rPr>
          <w:rFonts w:cs="Arial" w:ascii="Arial" w:hAnsi="Arial"/>
          <w:b/>
          <w:sz w:val="20"/>
          <w:szCs w:val="20"/>
        </w:rPr>
        <w:t>kierowników komórek organizacyjnych</w:t>
      </w:r>
      <w:r>
        <w:rPr>
          <w:rFonts w:cs="Arial" w:ascii="Arial" w:hAnsi="Arial"/>
          <w:sz w:val="20"/>
          <w:szCs w:val="20"/>
        </w:rPr>
        <w:t xml:space="preserve">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owanie i nadzorowanie pracy komórki organizacyjnej, jak również bieżąca współpraca </w:t>
        <w:br/>
        <w:t>ze Starostwem Powiatu Tarnogórskieg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usług świadczonych przez PZB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ecyzji oraz wydawanie dyspozycji w granicach wynikających z zakresu działania komórki organizacyjnej na podstawie polecenia Dyrektor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zaznajamianie pracowników z zadaniami komórki organizacyjnej, zakresem współpracy z innymi komórkami organizacyjnymi PZB oraz ustaleniami kierownictwa </w:t>
        <w:br/>
        <w:t xml:space="preserve">i przekazywanie do wiadomości i wykonania otrzymanych poleceń, dyspozycji i aktów normatywnych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ość o rozwój zawodowy podległych pracowników, a w szczególności umożliwianie pracownikom kierowanej komórki organizacyjnej uczestniczenia w szkoleniach z zakresu doskonalenia zawodoweg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 pomocy pracownikom podległej komórki organizacyjnej w opracowywaniu procedur </w:t>
        <w:br/>
        <w:t>i wytycznych realizacji zadań stał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kontroli pracy komórki na podstawie kryterium legalności, rzetelności i celowości realizowanych zada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kresowych ocen przydatności zawodowej pracowników, w szczególności nowoprzyjęt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doboru obsady osobowej podległej komórki organizacyjnej, wnioskowanie wysokości wynagrodzenia, przeszeregowań, nagród i kar dla podległych pracownikó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żądania od innych komórek organizacyjnych PZB materiałów, informacji i opinii potrzebnych do wykonywania zada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i aktualizowanie szczegółowych zakresów czynności dla podległych pracownikó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anie, w uzasadnionych przypadkach, podległym pracownikom wykonywania czynności </w:t>
        <w:br/>
        <w:t>i zadań dodatkowych nie objętych zakresem czynnośc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zastępstwa w przypadkach urlopu lub długotrwałej nieobecności w pracy pracownika z innych przyczy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dzielonymi zadaniami, w uzasadnionych przypadkach, kierownicy komórek organizacyjnych mają prawo żądać od kierownictwa PZB materiałów, informacji i opinii niezbędnych do wykonywania tych zad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kres zadań komórek organizacyjnych Powiatowego Zakładu Budżetow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>Działu Usług</w:t>
      </w:r>
      <w:r>
        <w:rPr>
          <w:rFonts w:cs="Arial" w:ascii="Arial" w:hAnsi="Arial"/>
          <w:sz w:val="20"/>
          <w:szCs w:val="20"/>
        </w:rPr>
        <w:t xml:space="preserve"> należy wykonywanie zleceń jednostek organizacyjnych Powiatu Tarnogórskiego lub innych podmiotów w szczególności w zakres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ów budyn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ia czystości i pielęgnacji terenów zielo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a ciep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y i utrzymywania dróg i chodni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r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imprez kulturalnych i sport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u i zaopatr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projektów inwesty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umów o administrowanie, we współpracy z działem administrowania zasobami, ponad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acji urządz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a awar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y obiek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kotłow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>Działu Księgowo – Finansowego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rocznego planu finansowego PZ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i kontrola obiegu dokumentów finans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prowadzenie księgowości i sprawozdawcz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y nadzór nad realizacją rocznego planu finansowego PZ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wniosków o zatwierdzenie zmiany rocznego planu finansow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ółrocznego i rocznego sprawozdania z działalności PZ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płacowych PZ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rozliczeniami z Zakładem Ubezpieczeń Społecznych i Urzędem Skarb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obsługą Państwowego Funduszu Rehabilitacji Osób Niepełnospraw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należności czynszowych i za dostarczane media z najemcami lokali mieszka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dministrowanych przez PZ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zamówieniami publicznymi – tj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postępowań przetarg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kumentacji związanej z prowadzonymi postępowaniam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wynikających z ustawy Prawo Zamówień Publicz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ostępowań o udzielenie zamówień publicznych innych niż przetarg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prowadzenie rejestru wniosków z zakresu realizacji zamówień publicz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umów zawieranych w ramach zamówień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 xml:space="preserve">Sekcji Administrowania Zasobami Mieszkaniowymi, Spraw Osobowych i BHP </w:t>
      </w:r>
      <w:r>
        <w:rPr>
          <w:rFonts w:cs="Arial" w:ascii="Arial" w:hAnsi="Arial"/>
          <w:sz w:val="20"/>
          <w:szCs w:val="20"/>
        </w:rPr>
        <w:t>należy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administrowania zasobami mieszkaniowym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prowadzenie ewidencji najemców i lokali mieszkalnych stanowiących zasób mieszkaniowy  Powiatu Tarnogórski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kartotek lokali mieszkalnych i ich uzupełnianie w zakresie przeprowadzonych robót remontowych i konserwacyj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korespondencji z lokatorami w zakresie wszystkich spraw lokatorski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terminowością i jakością prac wykonywanych przez dozorców budynków mieszkalnych w zakresie utrzymania czyst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jmowanie zgłoszeń o awariach i przekazywanie zleceń dotyczących usunięcia usterek </w:t>
        <w:br/>
        <w:t>do działu usłu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lokali mieszkalnych od najemców rezygnujących z najmu i przekazywanie lokali najemcom wyłonionym w drodze przetarg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kart informacyjnych oraz uchwał kierowanych pod obrady Zarządu Powiatu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  sporządzanie projektów umów, porozumień, ugód i zarządzeń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) </w:t>
        <w:tab/>
        <w:t>prowadzenie rejestrów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mów dotyczących prac remontowo-budowlanych wykonywanych przez najemców, użyczenia lokali użytkowych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ód zawartych z najemcami w zakresie spłaty zobowiązań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ów sądowy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Książek Obiektów Budowlanych oraz nadzorowanie terminowego wykonywania niezbędnych przeglądów przez osoby uprawnione do dokonywania wpisów </w:t>
        <w:br/>
        <w:t>do KO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ów aktów prawnych wydawanych przez Dyrektora PZ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windykacji należności czynsz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egzekucją należności czynszowy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spraw osobowych i bhp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spraw kadrowy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ekretaria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zostałych spraw administra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>Sekcji Technicznej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emontów i ochrony obiektów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zapotrzebowania materiałowego dla realizacji remontów bieżących i zaplanowanyc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awarii instalacji w budynkach Starostwa Powiatowego oraz w zasobach mieszkaniowych administrowanych przez PZ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ie czystości w obiektach Starostwa Powiatowe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ac niezbędnych do zaopatrzenia w ciepło obiekty Zespołu Szkół Agroekonomicznych i Ogólnokształcących, budynków mieszkalnych i Pałacu w Nakle Śl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>Samodzielnego stanowiska ds. nadzoru inwestorskiego</w:t>
      </w:r>
      <w:r>
        <w:rPr>
          <w:rFonts w:cs="Arial" w:ascii="Arial" w:hAnsi="Arial"/>
          <w:sz w:val="20"/>
          <w:szCs w:val="20"/>
        </w:rPr>
        <w:t xml:space="preserve"> należy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wizji lokalnych stanu technicznego budynków oraz mieszkań i ocena zakresu należnych prac remontow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kosztorysów ofertowych i powykonawcz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przeglądów okresowych wymaganych wg prawa budowlanego oraz dokonywanie wpisów w Książkach Obiektów Budowlanych prowadzonych przez AD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owanie prac związanych z okresowymi przeglądami budynków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owadzonymi robotami remontowo-budowlanym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warunków prowadzenia robót remontowo-budowlanych przez najemców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i kontrola pracowników zatrudnionych przy wykonywaniu robót remontowo-budowlan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otokołów odbioru robó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otokołów przekazania placu bud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wykazu materiałów niezbędnych do przeprowadzania robót remontowo-budowlanych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kresu zadań podstawowych </w:t>
      </w:r>
      <w:r>
        <w:rPr>
          <w:rFonts w:cs="Arial" w:ascii="Arial" w:hAnsi="Arial"/>
          <w:b/>
          <w:sz w:val="20"/>
          <w:szCs w:val="20"/>
        </w:rPr>
        <w:t xml:space="preserve">Samodzielnego stanowiska ds. prawnych – radcy prawnego </w:t>
      </w:r>
      <w:r>
        <w:rPr>
          <w:rFonts w:cs="Arial" w:ascii="Arial" w:hAnsi="Arial"/>
          <w:sz w:val="20"/>
          <w:szCs w:val="20"/>
        </w:rPr>
        <w:t>należy realizacja postanowień Ustawy z dnia 6 lipca 1982 r. o radcach prawnych (Dz. U. nr 123, poz. 1059 z 2002 r. z późn. zm.), a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w imieniu Dyrektora PZB przed organami wymiaru sprawiedliw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rawna PZB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sady podpisywania pism, dokumentów finansowych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ecyzji i aktów normatyw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kumenty obrotu pieniężnego i materiałowego, jak również dokumenty o charakterze rozliczeniowym, stanowiące podstawę do otrzymania lub wydatkowania środków pieniężnych podpisuj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ępca – Główny Księgowy PZB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y i czeki bankowe podpisywane są zgodnie z zasadami określonymi w karcie wzoru podpisów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zasady obiegu dokumentów księgowych określa „Instrukcja w sprawie zakresu kontroli wewnętrznej i obiegu dokumentów finansowo-księgowych w Powiatowym Zakładzie Budżetowym w Tarnowskich Górach”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y normatywne, decyzje administracyjne oraz wszelkiego rodzaju korespondencję podpisuje Dyrektor, a w razie jego nieobecności Zastępc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zasady podpisywania, parafowania pism i dokumentów określa obowiązująca </w:t>
        <w:br/>
        <w:t>w PZB Instrukcja Kancelaryjna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gulamin Organizacyjny wchodzi w życie z dniem podjęcia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ą moc obowiązujące uchwał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208/1405/2006 Zarządu Powiatu w Tarnowskich Górach </w:t>
        <w:br/>
        <w:t>z dnia 23.01.2006 r. w sprawie zmiany regulaminu organizacyjnego Powiatowego Zakładu Budżetow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nr 230/1586/2006 Zarządu Powiatu w Tarnowskich Górach </w:t>
        <w:br/>
        <w:t>z dnia 29.05.2006 r. w sprawie zmiany uchwały nr 208/1405/2006 Zarządu Powiatu w Tarnowskich Górach z dnia 23.01.2006 r. w sprawie zmiany Regulaminu Organizacyjnego Powiatowego Zakładu Budżetowego w Tarnowskich Góra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nr 238/1638/2006 Zarządu Powiatu w Tarnowskich Górach </w:t>
        <w:br/>
        <w:t>z dnia 04.07.2006 r. w sprawie zmiany uchwały nr 208/1405/2006 Zarządu Powiatu w Tarnowskich Górach z dnia 23.01.2006 r. w sprawie zmiany Regulaminu Organizacyjnego Powiatowego Zakładu Budżetowego w Tarnowskich Góra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nr 5/16/2006 Zarządu Powiatu w Tarnowskich Górach </w:t>
        <w:br/>
        <w:t xml:space="preserve">z dnia 18.12.2006 r. w sprawie zmiany uchwały nr 208/1405/2006 Zarządu Powiatu </w:t>
        <w:br/>
        <w:t>w Tarnowskich Górach z dnia 23.01.2006 r. w sprawie zmiany Regulaminu Organizacyjnego Powiatowego Zakładu Budżetowego w Tarnowskich Górach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Dyrektorowi Powiatowego Zakładu Budże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y nr 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 z dnia 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faktem, że osoba zajmująca stanowisko Kierownika Sekcji ds. Umów, Zamówień Publicznych i Windykacji Należności Czynszowych od chwili zaznajomienia </w:t>
        <w:br/>
        <w:t xml:space="preserve">się z faktem, że zmieni się jej stanowisko pracy na Inspektora ds. Zamówień Publicznych </w:t>
        <w:br/>
        <w:t>i Windykacji Należności Czynszowych przebywała na świadczeniu chorobowym, a w chwili obecnej na świadczeniu rehabilitacyjnym zostanie zwolniona w dniu 28.03.2007 r. – zgodnie z przepisami Kodeksu 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powyższego, ze względu na stałą nieobecność w/w osoby częściowo jej obowiązki pracownicze zostały podzielone między innych pracowników, przewiduje się zatrudnić </w:t>
        <w:br/>
        <w:t xml:space="preserve">do działu Księgowo – Finansowego osobę o niższym stażu ze znajomością zagadnień przepisów Prawa Zamówień Publicznych oraz częściowo związanych z prowadzeniem ksiąg rachunk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czna większość obowiązków jest wykonywana przez Sekcję Administrowania Zasobami mieszkaniowymi, Spraw Osobowych i BH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takie zdało egzamin i wszystkie sprawy są załatwiane w sposób rzetelny </w:t>
        <w:br/>
        <w:t xml:space="preserve">i fachowy – przy dużym zaangażowaniu pracowników Działów ADM i DKF przy pomocy osoby skierowanej do PZB w celu odbycia stażu zawodoweg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, w celu uregulowania stanu rzeczywistego niezbędne jest wprowadzenie nowego Regulaminu Organizacyjnego PZB.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80"/>
        </w:tabs>
        <w:ind w:left="25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520" w:hanging="360"/>
      </w:pPr>
      <w:rPr/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524"/>
        </w:tabs>
        <w:ind w:left="2524" w:hanging="375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20:00Z</dcterms:created>
  <dc:creator>tg2</dc:creator>
  <dc:description/>
  <cp:keywords/>
  <dc:language>en-US</dc:language>
  <cp:lastModifiedBy>dominika</cp:lastModifiedBy>
  <cp:lastPrinted>2007-03-16T12:43:00Z</cp:lastPrinted>
  <dcterms:modified xsi:type="dcterms:W3CDTF">2007-03-16T11:54:00Z</dcterms:modified>
  <cp:revision>4</cp:revision>
  <dc:subject/>
  <dc:title>Uchwała nr </dc:title>
</cp:coreProperties>
</file>